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682"/>
        <w:gridCol w:w="2682"/>
        <w:gridCol w:w="2682"/>
        <w:gridCol w:w="2682"/>
        <w:gridCol w:w="26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sz w:val="22"/>
                <w:lang w:val="en-US" w:eastAsia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Prior Knowledg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kes no connections between text and background knowledge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kes simple and/or incomplete connections but cannot explain them, or the connections are  irrelevant to the text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es partial or somewhat detailed connections to the text, but may have trouble explaining the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es complete and somewhat detailed connections, and is able to offer an explanation of the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kes thorough and detailed connections, including those beyond life experience and immediate text. Is able to thoroughly explain all connections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Question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derstanding of the text is so incomplete that the student is unable to ask questions and/or questions are irrelevant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sks questions that demonstrate an incomplete or misunderstanding of the text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sks only literal questions or questions to clarify meaning, some that may not be related to the important details of the text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sks questions to deepen the meaning of text; may explain how the questions  enhance comprehension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ses thorough or detailed questions to challenge the text (author's purpose, theme, o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int of view)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sualizing (Sensory Imagery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annot describe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nsory images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omplete/misconceived descriptions of visual or other sensory image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scribes some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isual or other sensory images; may/may not be tied directly to text or 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scription of the picture in the text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scribes own mental images, usually visual; images are somewhat elaborated 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rom the literal text or existing picture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reates and describes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ulti-sensory images that demonstrate a thorough and detailed understanding of the text, and can explain how those images enhance comprehension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termining Importanc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s unable to identify important elements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esses randomly or inaccurately attempts to identify important elemen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dentifies some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lements as more important to text meaning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dentifies words, characters, and/or events as more important to overall meaning  and makes some attempt to explain reasoning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dentifies at least one key concept, idea, or theme as important in overall text  meaning and clearly explains why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ing Comprehen-s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ttle or no conscious awareness of reading process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omplete understanding of the reading proces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dentifies difficulties,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mprehension breakdown is often at word level, little or no  sense of the need to solve the problem; main strategy is to sound it out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dentifies problems at word, sentence, or schema level; can articulate and use a  strategy to fix comprehension breakdown, usually at the word or sentence level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ses more than one strategy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o build meaning when comprehension breaks down;  can articulate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hich strategies are most appropriate for a given text  </w:t>
            </w:r>
          </w:p>
        </w:tc>
      </w:tr>
      <w:tr>
        <w:trPr>
          <w:trHeight w:val="1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ferr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ttempts to make predictions or draw conclusions, without using the text or by  using the text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appropriately to defend the statement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Draws simple conclusions or makes simple predictions that are consistent with the text o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chema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raws conclusions and/or makes predictions and can explain the source of the  conclusion or prediction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velops predictions, interpretations, and/or conclusions about the text that  include connections between the text and the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ader's background knowledge or  ideas and beliefs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gnizes subtle clues in the text and consistently makes valid inferences, predictions, interpretations, and/or conclusions about the text, including making strong meaningful connection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ynthesiz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ps occasionally or at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end of the text and identifies some text element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ps periodically to identify text events and may incorporate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chema into  interpretation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ps frequently to reflect on text meaning; uses own schema and story elements  to enhance meaning;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y identify key themes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ps frequently to reflect on text meaning;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lates to the story or genre in a 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rsonal way; can identify key themes; may articulate how this process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as  created new meaning upon completion of the text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s able to consistently reflect on text meaning; can identify the key themes and give in-depth explanations of how new meaning has been created from the text.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9430</wp:posOffset>
                </wp:positionH>
                <wp:positionV relativeFrom="paragraph">
                  <wp:posOffset>-563880</wp:posOffset>
                </wp:positionV>
                <wp:extent cx="516191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Reading Comprehension Strategies Rubri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27.7pt;mso-wrap-distance-left:9.05pt;mso-wrap-distance-right:9.05pt;mso-wrap-distance-top:0pt;mso-wrap-distance-bottom:0pt;margin-top:-44.4pt;mso-position-vertical-relative:text;margin-left:140.9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 xml:space="preserve">Reading Comprehension Strategies Rubric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11:00Z</dcterms:created>
  <dc:creator>Shirley.Barclay</dc:creator>
  <dc:description/>
  <dc:language>en-US</dc:language>
  <cp:lastModifiedBy>Shirley Barclay</cp:lastModifiedBy>
  <cp:lastPrinted>2011-01-17T11:23:00Z</cp:lastPrinted>
  <dcterms:modified xsi:type="dcterms:W3CDTF">2013-03-21T21:11:00Z</dcterms:modified>
  <cp:revision>2</cp:revision>
  <dc:subject/>
  <dc:title>1</dc:title>
</cp:coreProperties>
</file>